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54708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30387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2672944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